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Arbeitsblatt</w:t>
      </w:r>
    </w:p>
    <w:p>
      <w:pPr>
        <w:pStyle w:val="Normal"/>
        <w:rPr>
          <w:sz w:val="30"/>
          <w:szCs w:val="30"/>
        </w:rPr>
      </w:pPr>
      <w:r>
        <w:rPr>
          <w:sz w:val="30"/>
          <w:szCs w:val="30"/>
        </w:rPr>
      </w:r>
    </w:p>
    <w:p>
      <w:pPr>
        <w:pStyle w:val="Normal"/>
        <w:rPr/>
      </w:pPr>
      <w:r>
        <w:rPr>
          <w:sz w:val="30"/>
          <w:szCs w:val="30"/>
        </w:rPr>
        <w:t>Ich</w:t>
      </w:r>
      <w:r>
        <w:rPr/>
        <w:t xml:space="preserve"> </w:t>
      </w:r>
      <w:r>
        <w:rPr>
          <w:sz w:val="28"/>
          <w:szCs w:val="28"/>
        </w:rPr>
        <w:t>bin Ama aus Accra in Ghana</w:t>
      </w:r>
    </w:p>
    <w:p>
      <w:pPr>
        <w:pStyle w:val="Normal"/>
        <w:rPr>
          <w:sz w:val="28"/>
          <w:szCs w:val="28"/>
        </w:rPr>
      </w:pPr>
      <w:r>
        <w:rPr>
          <w:sz w:val="28"/>
          <w:szCs w:val="28"/>
        </w:rPr>
      </w:r>
    </w:p>
    <w:p>
      <w:pPr>
        <w:pStyle w:val="Normal"/>
        <w:spacing w:lineRule="auto" w:line="360"/>
        <w:rPr/>
      </w:pPr>
      <w:r>
        <w:rPr/>
        <w:t xml:space="preserve">Ete sen! Das ist Twi und bedeutet „Hallo, wie geht’s?“ Ich heiße Ama, bin 13 Jahre alt und wohne in Accra. Das ist die Hauptstadt von Ghana. Zusammen mit meinen Eltern und meinen zwei kleinen Brüdern wohne ich in einer klienen Drei-Zimmer-Wohnung. In einem Zimmer schlafe ich mit meinen Brüdern, in dem anderen meine Eltern. Das dritte Zimmer ist unser Wohn- und Arbeitszimmer. Mit zwei anderen Familien teilen wir uns eine Toilette. Unsere Dusche ist ein kleiner Raum ohne Fenster, aber mit einem eigenen Wasseranschluss. </w:t>
      </w:r>
    </w:p>
    <w:p>
      <w:pPr>
        <w:pStyle w:val="Normal"/>
        <w:spacing w:lineRule="auto" w:line="360"/>
        <w:rPr/>
      </w:pPr>
      <w:r>
        <w:rPr/>
        <w:t xml:space="preserve">Mein Vater ist Taxifahrer, meine Mutter arbeitet als Krankenschwester. Fast den ganzen Tag sind die beiden unterwegs. Unsere Nachbarn passen so lange auf meine kleinen Brüder auf, wenn sie aus dem Kindergarten kommen. </w:t>
      </w:r>
    </w:p>
    <w:p>
      <w:pPr>
        <w:pStyle w:val="Normal"/>
        <w:spacing w:lineRule="auto" w:line="360"/>
        <w:rPr/>
      </w:pPr>
      <w:r>
        <w:rPr/>
        <w:t xml:space="preserve">Die meiste Zeit des Tages verbringe ich in der Schule, auf dem Fußballplatz oder auf der Straße mit meinen Freunden. Meine Freunde sind mir sehr wichtig. Ja und dann ist Fußball meine absolute Lieblingsbeschäftigung. Ja, und Musik hören, klar. </w:t>
      </w:r>
    </w:p>
    <w:p>
      <w:pPr>
        <w:pStyle w:val="Normal"/>
        <w:spacing w:lineRule="auto" w:line="360"/>
        <w:rPr/>
      </w:pPr>
      <w:r>
        <w:rPr/>
        <w:t xml:space="preserve">Mit meinem Verein trainiere ich drei Mal in der Woche. Bald dürfen wir beim Female Africas Cup of Nations mitspielen, gegen Länder wie Nigeria, Togo oder den Senegal. Ich bin schon ganz aufgeregt. </w:t>
      </w:r>
    </w:p>
    <w:p>
      <w:pPr>
        <w:pStyle w:val="Normal"/>
        <w:spacing w:lineRule="auto" w:line="360"/>
        <w:rPr/>
      </w:pPr>
      <w:r>
        <w:rPr/>
        <w:t>Wenn ich am Wochenende kein Spiel habe, helfe ich in einem Straßenkinderprojekt in dem Stadtteil Nima. Nima ist einer der ärmsten Stadtteile in Accra. Da merke ich oft erst, wie gut es mir geht. Denn viele hier sind wirklich richtig arm…Ich darf zur Schule gehen und Fußball spielen, während die meisten von den Straßenkindern noch nicht einmal die Grundschule abgeschlossen haben. An meinen ‚Straßenkinderwochenenden’ bringe ich ihnen Lesen, Schreiben und Rechnen bei und spiele nachmittags mit ihnen Fußball. Aber wenn ich allein nur helfe. Wie soll das hier bloß für alle besser werden…?</w:t>
      </w:r>
    </w:p>
    <w:p>
      <w:pPr>
        <w:pStyle w:val="Normal"/>
        <w:spacing w:lineRule="auto" w:line="360"/>
        <w:rPr/>
      </w:pPr>
      <w:r>
        <w:rPr/>
        <w:t>Meine Eltern unterstützen, dass ich Fußball spiele, so lange ich in der Schule nicht nachlasse. Das ist manchmal richtig anstrengend, denn mein Unterricht endet erst um vier. Meine Lieblingsfächer sind Sport und Naturwissenschaften.</w:t>
      </w:r>
    </w:p>
    <w:p>
      <w:pPr>
        <w:pStyle w:val="Normal"/>
        <w:spacing w:lineRule="auto" w:line="360"/>
        <w:rPr/>
      </w:pPr>
      <w:r>
        <w:rPr/>
        <w:t xml:space="preserve"> </w:t>
      </w:r>
      <w:r>
        <w:rPr/>
        <w:t xml:space="preserve">Klar ist mein Traum, als Fußballspielerin berühmt zu werden. Aber wenn das nicht klappt, dann werde ich eben Biologin oder so. Genau weiß ich das aber noch nicht. Auf jeden Fall möchte ich später mit Menschen aus allen Erdteilen zu tun hab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6:00Z</dcterms:created>
  <dc:creator>Bildung</dc:creator>
  <dc:description/>
  <dc:language>en-US</dc:language>
  <cp:lastModifiedBy>Bildung</cp:lastModifiedBy>
  <dcterms:modified xsi:type="dcterms:W3CDTF">2009-08-18T12:00:00Z</dcterms:modified>
  <cp:revision>9</cp:revision>
  <dc:subject/>
  <dc:title>Arbeitsblatt</dc:title>
</cp:coreProperties>
</file>