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Arbeitsblatt</w:t>
      </w:r>
    </w:p>
    <w:p>
      <w:pPr>
        <w:pStyle w:val="Normal"/>
        <w:rPr>
          <w:sz w:val="28"/>
          <w:szCs w:val="28"/>
        </w:rPr>
      </w:pPr>
      <w:r>
        <w:rPr>
          <w:sz w:val="28"/>
          <w:szCs w:val="28"/>
        </w:rPr>
      </w:r>
    </w:p>
    <w:p>
      <w:pPr>
        <w:pStyle w:val="Normal"/>
        <w:rPr>
          <w:sz w:val="28"/>
          <w:szCs w:val="28"/>
        </w:rPr>
      </w:pPr>
      <w:r>
        <w:rPr>
          <w:b/>
          <w:sz w:val="28"/>
          <w:szCs w:val="28"/>
        </w:rPr>
        <w:t>Ich</w:t>
      </w:r>
      <w:r>
        <w:rPr>
          <w:sz w:val="28"/>
          <w:szCs w:val="28"/>
        </w:rPr>
        <w:t xml:space="preserve"> bin Samuel aus Tema in Ghana</w:t>
      </w:r>
    </w:p>
    <w:p>
      <w:pPr>
        <w:pStyle w:val="Normal"/>
        <w:rPr>
          <w:sz w:val="28"/>
          <w:szCs w:val="28"/>
        </w:rPr>
      </w:pPr>
      <w:r>
        <w:rPr>
          <w:sz w:val="28"/>
          <w:szCs w:val="28"/>
        </w:rPr>
      </w:r>
    </w:p>
    <w:p>
      <w:pPr>
        <w:pStyle w:val="Normal"/>
        <w:spacing w:lineRule="auto" w:line="360"/>
        <w:rPr/>
      </w:pPr>
      <w:r>
        <w:rPr/>
        <w:t xml:space="preserve">Hi, ich bin Samuel und 12 Jahre alt. Ich wohne momentan in Tema, das ist eine Hafenstadt bei Accra. Vor ein paar Wochen bin ich aus dem Norden hier angekommen. Mein Vater hat mich geschickt, um Geld zu verdienen. Meine Mutter ist vor drei Jahren an Malaria gestorben. In Tema wohne ich bei einem entfernt verwandten Onkel und seiner Familie. Mit zehn Leuten teilen wir uns zwei Zimmer. Meistens muss ich auf dem Boden schlafen. Ich konnte nicht bei meinem Vater bleiben, weil er zu wenig Geld für uns beide verdient. Deshalb musste ich auch die Schule abbrechen. Blöd, denn ich hätte gerne mehr Englisch gelernt und würde gerne lesen können, was sich in den vielen Kisten und Containern auf den großen Frachtschiffen verbirgt. </w:t>
      </w:r>
    </w:p>
    <w:p>
      <w:pPr>
        <w:pStyle w:val="Normal"/>
        <w:spacing w:lineRule="auto" w:line="360"/>
        <w:rPr/>
      </w:pPr>
      <w:r>
        <w:rPr/>
        <w:t xml:space="preserve">Im Hafen arbeite ich jeden Tag um die sieben bis acht Stunden, helfe Container abladen oder mach Botengänge für meinen Chef. Danach laufe ich schnell zum Haus meines Onkels, um seiner Frau beim Wasser tragen zu helfen. Das Wasser füllen wir dann in kleine Plastikbeutel, die ich dann auf der Straße verkaufe.. Ich stehe auf, wenn es noch dunkel ist und komme auch erst im Dunkeln wieder nach Hause. </w:t>
      </w:r>
    </w:p>
    <w:p>
      <w:pPr>
        <w:pStyle w:val="Normal"/>
        <w:spacing w:lineRule="auto" w:line="360"/>
        <w:rPr/>
      </w:pPr>
      <w:r>
        <w:rPr/>
        <w:t xml:space="preserve">Manchmal legen am Hafen Schiffe an, die keine Waren geladen haben. Das sind Kreuzfahrtschiffe. Viele Menschen stehen oben auf dem Deck und schauen uns beim Arbeiten zu. Ich würde auch gerne mal mit so einem Schiff fahren. Neulich habe ich ein Mädchen gefragt, was so ein Ticket kosten würde. Sie hat ihren Vater gefragt und der meinte, so um die 1000 US-Dollar. Wow! So viel verdienen mein Vater und ich noch nicht einmal zusammen in einem Jahr. Wir schaffen es gerade mal auf knapp 800 US-Dollar. Und davon müssen wir alles bezahlen: Miete, Essen, Kleidung. Ob ich mich als arm bezeichnen würde? Hm… schon, denn manchmal weiß ich nicht, ob ich mir etwas zu essen kaufen kann. Außerdem kann ich nicht zur Schule gehen und muss stattdessen arbeiten. Aber ich glaube fest daran, dass ich es schaffen werde. Darum glaube ich auch fest daran, später einmal Arzt zu werden. Ich will Malaria bekämpfen. Ich habe gehört, dass Malaria eigentlich heilbar ist – und meine Mutter ist an Malaria gestorben, nur weil sie nicht rechtzeitig in ärztliche Behandlung kam…Na ja, auf jeden Fall lasse ich mich nicht unterkriegen. Und wenn’s mir mal nicht so gut geht, dann habe ich immer noch meine zwei besten Freund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9:50:00Z</dcterms:created>
  <dc:creator>Bildung</dc:creator>
  <dc:description/>
  <dc:language>en-US</dc:language>
  <cp:lastModifiedBy>Bildung</cp:lastModifiedBy>
  <dcterms:modified xsi:type="dcterms:W3CDTF">2009-08-18T11:57:00Z</dcterms:modified>
  <cp:revision>2</cp:revision>
  <dc:subject/>
  <dc:title>Arbeitsblatt</dc:title>
</cp:coreProperties>
</file>