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8"/>
          <w:szCs w:val="28"/>
          <w:lang w:eastAsia="de-DE"/>
        </w:rPr>
      </w:pPr>
      <w:r>
        <w:rPr>
          <w:rFonts w:eastAsia="Times New Roman" w:cs="Arial" w:ascii="Arial" w:hAnsi="Arial"/>
          <w:b/>
          <w:bCs/>
          <w:sz w:val="28"/>
          <w:szCs w:val="28"/>
          <w:lang w:eastAsia="de-DE"/>
        </w:rPr>
        <w:t>Mobilität in Ghana</w:t>
      </w:r>
    </w:p>
    <w:p>
      <w:pPr>
        <w:pStyle w:val="Normal"/>
        <w:rPr>
          <w:rFonts w:ascii="Verdana" w:hAnsi="Verdana" w:cs="Arial"/>
        </w:rPr>
      </w:pPr>
      <w:r>
        <w:rPr>
          <w:rFonts w:cs="Arial" w:ascii="Verdana" w:hAnsi="Verdana"/>
        </w:rPr>
        <w:t>Auch das Leben in Ghana ist von ständiger Bewegung geprägt, sei es, um den Weg vom Wohnort zum nächsten Markt oder zur Schule zurück zu legen, die Ernte oder Markteinkäufe zu transportieren oder weit entfernt wohnende Verwandte oder Familienmitglieder zu besuche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Von Accra über Kumasi und Wa nach Bolgatanga und über Tamale  zurück nach Accra sind es ungefähr 1730 km, die in etwa 23 Stunden zu schaffen sein müssten... wenn die Straßen alle asphaltiert und der Verkehr eher gering wären. Von knapp 37600 km Straße sind etwa 9550 km asphaltiert. Der Rest ist rote Sandstraße, übersät mit Schlaglöcher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Der Süden Ghanas weist ein relativ gut ausgebautes Straßennetz auf – im Gegensatz zu den nördlichen Regionen, in denen oft auch die Regionalhauptstädte nur über ungeteerte Straßen zu erreichen sind.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Zwischen den Städten und Dörfern fahren überwiegend Tro-Tros (Kleinbusse) und Busse, vereinzelt Kleinwagen, mit denen neben Menschen auch Tiere und Waren transportiert werden. Meist sind es alte aus Europa importierte, wenig klimafreundliche Gebrauchtfahrzeuge mit hohem Benzinverbrauch. Bevor sich ein TroTro auf den Weg macht, muss der letzte Platz besetzt sein. Das bedeutet besonders an den Wochenenden Wartezeiten von bis zu zwei oder drei Stunden. </w:t>
      </w:r>
    </w:p>
    <w:p>
      <w:pPr>
        <w:pStyle w:val="Normal"/>
        <w:rPr>
          <w:rFonts w:ascii="Verdana" w:hAnsi="Verdana" w:cs="Arial"/>
        </w:rPr>
      </w:pPr>
      <w:r>
        <w:rPr>
          <w:rFonts w:cs="Arial" w:ascii="Verdana" w:hAnsi="Verdana"/>
        </w:rPr>
        <w:t xml:space="preserve">In den Städten – ganz besonders in den Millionenstädten Accra und Kumasi - verkehren die Kurzstrecken-TroTros, Taxis sowie recht wenige Privatwage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as in den verkehrsüberfüllten Städten sehr gefährlich erscheint, ist auf dem Land und ganz besonders im Norden eine Selbstverständlichkeit: das Fahrradfahren. Doch nicht nur, um von A nach B zu kommen, schwingen sich junge und alte Menschen auf die meist in China produzierten oder aus Europa als Secondhand-Ware eingeführten Fahrräd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andwirtschaftliche Erzeugnisse werden säckeweise auf den oft schon stark verrosteten Zweirädern transportiert. Sperrige und sehr schwere Lasten werden eher selten mit dem Rad befördert. Zudem sind Fahrräder besonders für viele Menschen der Landbevölkerung unerschwinglich; die umweltschonende Fortbewegung ist eher nachrangi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Schulwege werden meist zu Fuß, mit dem Fahrrad oder im Tro-Tro zurückgelegt, je nach finanzieller Lage der Familie. Wer zu Fuß geht, muss oft schon ein oder zwei Stunden vor Schulbeginn los laufen, um pünktlich zu sein. </w:t>
      </w:r>
    </w:p>
    <w:p>
      <w:pPr>
        <w:pStyle w:val="Normal"/>
        <w:rPr>
          <w:rFonts w:ascii="ScalaSans-Regular" w:hAnsi="ScalaSans-Regular" w:cs="ScalaSans-Regular"/>
        </w:rPr>
      </w:pPr>
      <w:r>
        <w:rPr>
          <w:rFonts w:cs="ScalaSans-Regular" w:ascii="ScalaSans-Regular" w:hAnsi="ScalaSans-Regula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ScalaSans-Regular">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ヒラギノ角ゴ Pro W3;Times New Roman" w:cs="Helvetica"/>
      <w:color w:val="000000"/>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0:54:00Z</dcterms:created>
  <dc:creator>PSchuermann</dc:creator>
  <dc:description/>
  <cp:keywords/>
  <dc:language>en-US</dc:language>
  <cp:lastModifiedBy>PSchuermann</cp:lastModifiedBy>
  <dcterms:modified xsi:type="dcterms:W3CDTF">2009-08-29T10:55:00Z</dcterms:modified>
  <cp:revision>1</cp:revision>
  <dc:subject/>
  <dc:title>h</dc:title>
</cp:coreProperties>
</file>