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rbeitsblatt</w:t>
      </w:r>
    </w:p>
    <w:p>
      <w:pPr>
        <w:pStyle w:val="Normal"/>
        <w:rPr>
          <w:sz w:val="28"/>
          <w:szCs w:val="28"/>
        </w:rPr>
      </w:pPr>
      <w:r>
        <w:rPr>
          <w:sz w:val="28"/>
          <w:szCs w:val="28"/>
        </w:rPr>
      </w:r>
    </w:p>
    <w:p>
      <w:pPr>
        <w:pStyle w:val="Normal"/>
        <w:rPr/>
      </w:pPr>
      <w:r>
        <w:rPr>
          <w:b/>
          <w:sz w:val="28"/>
          <w:szCs w:val="28"/>
        </w:rPr>
        <w:t>Ich</w:t>
      </w:r>
      <w:r>
        <w:rPr>
          <w:b/>
        </w:rPr>
        <w:t xml:space="preserve"> bin Sarah aus Kumasi in Ghana</w:t>
      </w:r>
    </w:p>
    <w:p>
      <w:pPr>
        <w:pStyle w:val="Normal"/>
        <w:rPr>
          <w:b/>
          <w:b/>
        </w:rPr>
      </w:pPr>
      <w:r>
        <w:rPr>
          <w:b/>
        </w:rPr>
      </w:r>
    </w:p>
    <w:p>
      <w:pPr>
        <w:pStyle w:val="Normal"/>
        <w:spacing w:lineRule="auto" w:line="360"/>
        <w:rPr/>
      </w:pPr>
      <w:r>
        <w:rPr/>
        <w:t>Maakye! Das ist Twi und bedeutet Guten Morgen.</w:t>
      </w:r>
    </w:p>
    <w:p>
      <w:pPr>
        <w:pStyle w:val="Normal"/>
        <w:spacing w:lineRule="auto" w:line="360"/>
        <w:rPr/>
      </w:pPr>
      <w:r>
        <w:rPr/>
        <w:t xml:space="preserve">Ich heiße Sarah, bin 15 Jahre alt und wohne in Kumasi, der zweitgrößten Stadt in Ghana. Ich gehe seit drei Jahren auf eine Privatschule mit angeschlossenem Internat in Kumasi. Meine Eltern und meine Geschwister sehe ich nur ein Mal im Monat, an den Besuchswochenenden. Einmal kommen sie mich besuchen, ein anderes Mal fahre ich zu ihnen nach Accra. Im Internat teile ich mir ein Zimmer mit drei anderen Mädchen. Wir wohnen und lernen zusammen und an den Wochenenden unternehmen wir etwas in der Stadt. Nicht so einfach mit uns drei Mädchen. Manchmal möchte ich auch mal allein sein können. </w:t>
      </w:r>
    </w:p>
    <w:p>
      <w:pPr>
        <w:pStyle w:val="Normal"/>
        <w:spacing w:lineRule="auto" w:line="360"/>
        <w:rPr/>
      </w:pPr>
      <w:r>
        <w:rPr/>
        <w:t>Meine Schultage sind lang, sie beginnen um acht und enden um vier. Danach muss ich noch meine Hausaufgaben machen, Wäsche waschen und mein Zimmer aufräumen. Jeden Mittwoch ist Cleaning Day, das bedeutet, dass alle Schülerinnen und Schüler gemeinsam das Schulgebäude und den Hof säubern, Gras schneiden, Toiletten putzen etc. Nicht wirklich eine meiner Lieblingsbeschäftigungen. Jeden Dienstag und Donnerstag treffe ich abends um acht andere junge Menschen aus meiner Kirchengemeinde. Gemeinsam besuchen wir alte und kranke Menschen, beten mit ihnen und helfen, wo wir nur können. Zusätzlich zu meinem Unterricht lerne ich an den Wochenenden nähen und spiele Volleyball. Im Nähen bin ich schon so gut, dass ich meinen Freunden Klamotten nähen kann. Dafür gehen wir manchmal gemeinsam auf den Markt und suchen uns die neusten Stoffe aus. Ganz schön teuer können die sein. Für einen Yard verlangen die Verkäuferinnen manchmal 10 Cedis oder mehr. Da lachen wir nur und gehen weiter. Auch wenn meine Eltern es nie sagen würden, gefällt es ihnen nicht, wenn ich zu viel Freizeit habe. Sie wollen, dass ich einen guten Schulabschluss mache, dann auf die Senior Secondary School und auf die Uni gehe. Und dann soll ich Medizin studieren. Am besten in England. Oder in Deutschland, dann könnte ich bei meinem Cousin Joseph in Duisburg wohnen. Ob ich das alles packe? Manchmal weiß ich gar nicht so genau, was ich will…Auf jeden Fall liebe ich Ghana. Hier ist mein Zuhause. Und es macht mich traurig zu sehen, wie viele Kinder und Jugendliche keine Chance auf ein gutes Leben haben. Also warum so weit weggehen nach Deutschland? Ich weiß nicht. Ich könnte doch auch hier studieren…</w:t>
      </w:r>
    </w:p>
    <w:p>
      <w:pPr>
        <w:pStyle w:val="Normal"/>
        <w:spacing w:lineRule="auto" w:line="360"/>
        <w:rPr/>
      </w:pPr>
      <w:r>
        <w:rPr/>
        <w:t>Total freue ich mich, wenn meine besten Freunde und ich manchmal samstags auf Street-Jams gehen. Das ist wie Disco unter freiem Himmel. Das ist super. Dann bin ich echt locker drauf. Letztens habe ich einen tollen Jungen gesehen. Vielleicht sehe ich ihn wieder.</w:t>
      </w:r>
    </w:p>
    <w:p>
      <w:pPr>
        <w:pStyle w:val="Normal"/>
        <w:spacing w:lineRule="auto" w:line="36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59:00Z</dcterms:created>
  <dc:creator>Bildung</dc:creator>
  <dc:description/>
  <dc:language>en-US</dc:language>
  <cp:lastModifiedBy>Bildung</cp:lastModifiedBy>
  <dcterms:modified xsi:type="dcterms:W3CDTF">2009-08-18T10:42:00Z</dcterms:modified>
  <cp:revision>3</cp:revision>
  <dc:subject/>
  <dc:title>Arbeitsblatt</dc:title>
</cp:coreProperties>
</file>